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3 do SIWZ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NIP, REGON </w:t>
      </w:r>
      <w:r>
        <w:rPr>
          <w:rFonts w:cs="Tahoma" w:ascii="Tahoma" w:hAnsi="Tahoma"/>
          <w:iCs/>
        </w:rPr>
        <w:t xml:space="preserve">, NIP 573-011-67-75, REGON 000001494,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zy kontrasygnacie finansowej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lampy UV do komory laminarnej dla Akademii im. Jana Długosza w Częstochow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łączonym do niniejszej umowy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do 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5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 zrealizowaniu przedmiotu umowy i podpisaniu protokołu odbioru, o którym mowa w § 4 ust 5, Wykonawca wystawi faktur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Przyrodniczy, Al. Armii Krajowej 13/15, 42-200 Częstocho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koordynującą i sprawującą nadzór nad realizacją zamówienia po stronie Zamawiającego jest:…………………………, po stronie Wykonawcy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do zapewnienia takiego opakowania przedmiotu umowy, jakie jest wymagane, by nie dopuścić do uszkodzenia lub pogorszenia jakości w trakcie transportu do miejsc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reklamacji jakościowych lub ilościowych Wykonawca zobowiązuje się dostarczyć towar wolny od wad w ciągu 3 dni roboczych od </w:t>
      </w:r>
      <w:r>
        <w:rPr>
          <w:rFonts w:cs="Tahoma" w:ascii="Tahoma" w:hAnsi="Tahoma"/>
          <w:vertAlign w:val="subscript"/>
        </w:rPr>
        <w:t>zgłoszenia</w:t>
      </w:r>
      <w:r>
        <w:rPr>
          <w:rFonts w:cs="Tahoma" w:ascii="Tahoma" w:hAnsi="Tahoma"/>
        </w:rPr>
        <w:t xml:space="preserve">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Gwarancja na przedmiot umowy wynosi 24 miesiące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,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</w:t>
        <w:tab/>
        <w:t>Dostarczony sprzęt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5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 postępowania nr ZP-371/6/18 – Dostawa </w:t>
    </w:r>
    <w:r>
      <w:rPr>
        <w:rFonts w:cs="Tahoma" w:ascii="Tahoma" w:hAnsi="Tahoma"/>
        <w:b/>
        <w:i/>
        <w:sz w:val="16"/>
        <w:szCs w:val="16"/>
      </w:rPr>
      <w:t>lampy UV do komory laminarnej</w:t>
    </w:r>
    <w:r>
      <w:rPr>
        <w:rFonts w:cs="Tahoma" w:ascii="Tahoma" w:hAnsi="Tahoma"/>
        <w:i/>
        <w:sz w:val="16"/>
        <w:szCs w:val="16"/>
      </w:rPr>
      <w:t xml:space="preserve"> dla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4:00Z</dcterms:created>
  <dc:creator>doa</dc:creator>
  <dc:description/>
  <cp:keywords/>
  <dc:language>en-US</dc:language>
  <cp:lastModifiedBy>p.matuszczyk</cp:lastModifiedBy>
  <cp:lastPrinted>2018-02-06T09:58:00Z</cp:lastPrinted>
  <dcterms:modified xsi:type="dcterms:W3CDTF">2018-02-06T09:39:00Z</dcterms:modified>
  <cp:revision>6</cp:revision>
  <dc:subject/>
  <dc:title>UMOWA Nr IF/86/R/10/97</dc:title>
</cp:coreProperties>
</file>